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ерриториальной программе </w:t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арантий </w:t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го оказания </w:t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 медицинской </w:t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и в Иркутской области на 2014 год и плановый период 2015 и 2016 год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значения критериев доступности и качества медицинской помощи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tbl>
      <w:tblPr>
        <w:tblW w:w="9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72"/>
        <w:gridCol w:w="2410"/>
        <w:gridCol w:w="138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4" w:firstLine="13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довлетворенность населения медицинской помощью, в том числе городского, сельского на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мертность населения, в том числе: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1 000 населения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 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 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ность населения в трудоспособном возрасте (на 100 000 населени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мертность населения от болезней системы кровообращения (на 100 000 населения), в том числе: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ность населения трудоспособного возраста от болезней системы кровообращения (на 100 000 населения)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мертность населения от новообразований (в том числе от злокачественных) (на 100 000 населения), в том числе: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мертность населения от туберкулеза (на 100 000 населения), в том числе: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нская смерт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 000 человек, родившихся живы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енческая смерт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 1000 родившихся живы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ность детей от 0-4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 000 населения соответствующего возрас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ность детей от 0-17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0 000 населения соответствующего возрас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ациентов, больных злокачественными новообразованиями, состоящих на учете с момента установления диагноза 5 и более лет,  в общем числе пациентов со злокачественными новообразованиями, состоящих на уче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ность населения врачами (включая городское и сельское население), в том числе оказывающими медицинскую помощь 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амбулаторно-поликлинически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 стационар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ность населения средними медицинским персоналом, (включая городское и сельское население, в том числе оказывающим медицинскую помощь 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о-поликлинически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тационар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10 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лительность лечения в медицинских организациях, оказывающих медицинскую помощь в стационарных условиях (в среднем по Иркут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деятельности медицинских организаций, в том числе расположенных в городской и сельской местности (на основе оценки выполнения функции врачебной должности, показателей рационального и целевого использования коеч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к ТПГ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расходов на оказание медицинской помощи в условиях дневных стационаров в общих расходах на территориальную програм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расходов на оказание медицинской помощи в амбулаторных условиях в неотложной форме в общих расходах  на территориальную програм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казание паллиативной медицинской помощи в общих  расходах на территориальную програм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вес числа пациентов со злокачественными новообразованиями, выявленными на ранних стадиях, в общем числе пациентов с впервые выявленными злокачественными новообразов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охвата профилактическими медицинскими осмотрами детей, в том числе проживаю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вес числа пациентов, получивших специализированную медицинскую помощь в стационарных условиях в федеральных медицинских организациях, в общем числе пациентов, которым была оказана медицинская помощь в стационарных условиях в рамках территориальной программы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проживающих в сельской местности, которым оказана скорая медицинская помощь, на 1000 человек сельск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000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фельдшерско-акушерских пунктов и фельдшерских пунктов, находящихся в аварийном состоянии и требующих капитального ремонта, в общем количестве фельдшерско-акушерских пунктов и фельдшерски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ля выездов бригад скорой медицинской помощи со временем доезда до пациента менее 20 минут с момента вызова в общем количестве вызовов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лиц в возрасте 18 лет и старше, прошедших диспансеризацию, в общем количестве лиц в возрасте 18 лет и старше, подлежащих диспансеризации, в том числе проживающ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пациентов с инфарктом миокарда, госпитализированных в первые 6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пациентов с острым инфарктом миокарда, которым проведена тромболитическая терапия, в общем количестве пациентов с острым инфарктом миока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пациентов с острым инфарктом миокарда, которым проведено стентирование коронарных артерий, в общем количестве пациентов с острым инфарктом миока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выездной бригадой скорой медицинской помощи тромболизисов  у пациентов с острым и повторным инфарктом миокарда и с острыми цереброваскулярными болезнями в расчете на 100 пациентов с острым и повторным инфарктом миокарда и с острыми цереброваскулярными болезнями, которым оказана медицинская помощь выездными бригадами скорой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пациентов с острыми цереброваскулярными болез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вес числа пациентов с острым ишемическим инсультом, которым проведена тромболитическая терапия в первые 6 часов госпитализации, в общем количестве пациентов с  острым ишемическим инсуль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нованных жалоб, в том числе на отказ в оказании медицинской помощи, предоставляемой в рамках территори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/>
        <w:t>Примечание:</w:t>
      </w:r>
    </w:p>
    <w:p>
      <w:pPr>
        <w:pStyle w:val="Normal"/>
        <w:autoSpaceDE w:val="false"/>
        <w:jc w:val="both"/>
        <w:rPr/>
      </w:pPr>
      <w:r>
        <w:rPr/>
        <w:t>*положительная динамика показателя относительно 2013 года</w:t>
      </w:r>
    </w:p>
    <w:p>
      <w:pPr>
        <w:pStyle w:val="Normal"/>
        <w:autoSpaceDE w:val="false"/>
        <w:jc w:val="both"/>
        <w:rPr/>
      </w:pPr>
      <w:r>
        <w:rPr/>
        <w:t>**мониторинг данного показателя осуществляется ежеквартально</w:t>
      </w:r>
    </w:p>
    <w:p>
      <w:pPr>
        <w:pStyle w:val="Normal"/>
        <w:autoSpaceDE w:val="false"/>
        <w:jc w:val="both"/>
        <w:rPr/>
      </w:pPr>
      <w:r>
        <w:rPr/>
        <w:t>*** в соответствии с планом, утвержденным министерством здравоохранения Иркут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ность медицинской помощи на основе оценки реализации нормативов объема медицинской помощи по видам, установленным Программой, сроков ожидания гражданами медицинской помощи, предоставляемой в плановом порядке, определение в установленном порядке эффективности использования ресурсов здравоохранения (кадровых, материально-технических, финансовых и других), в том числе анализ показателей обеспеченности населения врачами, средним медицинским персоналом и больничными койками, осуществляется при мониторинге исполнения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76" w:firstLine="3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76" w:firstLine="3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р здравоохра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рнил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У ТФОМС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Иркут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ойко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8:00Z</dcterms:created>
  <dc:creator>nud</dc:creator>
  <dc:description/>
  <dc:language>en-US</dc:language>
  <cp:lastModifiedBy>Надежда Ю. Дугина</cp:lastModifiedBy>
  <cp:lastPrinted>2013-12-12T15:57:00Z</cp:lastPrinted>
  <dcterms:modified xsi:type="dcterms:W3CDTF">2013-12-12T06:58:00Z</dcterms:modified>
  <cp:revision>2</cp:revision>
  <dc:subject/>
  <dc:title/>
</cp:coreProperties>
</file>